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2 Jazz-Funk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69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2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7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9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72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82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214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64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5  148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5  188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5  160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5  232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5  264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5  290   3     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5  296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7 21 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7 77 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262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209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268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113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6 208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6 16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6 253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6 22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6 224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69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2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9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60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90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48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88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72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276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82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64 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214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232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264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296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9     6 7 6 6 4  -      -      -      -      -      4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7 6 5 3 8  -      -      -      -      -      3(14)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2 5 8 5 7  -      -      -      -      3(12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4 8 4 8 5  -      -      -      -      3(1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3 4 7 4 1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5 3 2 1 3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0    8 1 3 7 6  -      -      -      -      -      3(10)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1 2 1 2 2  -    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124"/>
        <w:gridCol w:w="1123"/>
        <w:gridCol w:w="1323"/>
        <w:gridCol w:w="1822"/>
        <w:gridCol w:w="3219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шит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ни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всь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лгер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чипору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8"/>
        <w:gridCol w:w="1353"/>
        <w:gridCol w:w="1148"/>
        <w:gridCol w:w="1353"/>
        <w:gridCol w:w="1861"/>
        <w:gridCol w:w="3694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шит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н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вськ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лгер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чипору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ринськ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мч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сунь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альськ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O ART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р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к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чик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ягур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-2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4:55:00Z</dcterms:created>
  <dc:creator>Елена</dc:creator>
  <dc:description/>
  <cp:keywords/>
  <dc:language>en-US</dc:language>
  <cp:lastModifiedBy>Елена</cp:lastModifiedBy>
  <dcterms:modified xsi:type="dcterms:W3CDTF">2025-02-23T17:38:00Z</dcterms:modified>
  <cp:revision>3</cp:revision>
  <dc:subject/>
  <dc:title>Всеукраїнський турнір з сучасних танців</dc:title>
</cp:coreProperties>
</file>