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90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91     2 1 1 4 4  -      3(4)   3(4)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4 5 2 1 1  -      3(4)   3(4)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3 4 3 2 5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5 2 5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3 4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904"/>
        <w:gridCol w:w="1474"/>
        <w:gridCol w:w="1042"/>
        <w:gridCol w:w="1186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2140"/>
        <w:gridCol w:w="1657"/>
        <w:gridCol w:w="1171"/>
        <w:gridCol w:w="1334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ме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1:08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