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5    7 7 7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5 4 1 7 5  -      -      -      -      4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6 6 6 3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4 2 3 1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2 3 5 5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1 1 4 2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3 5 2 4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1106"/>
        <w:gridCol w:w="1429"/>
        <w:gridCol w:w="1644"/>
        <w:gridCol w:w="2722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6"/>
        <w:gridCol w:w="1676"/>
        <w:gridCol w:w="1206"/>
        <w:gridCol w:w="1558"/>
        <w:gridCol w:w="1793"/>
        <w:gridCol w:w="2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ьян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8:51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