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7     6 6 6 4 4  -    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4 7 5 7 6  -      -      -      -      -      3(15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7 5 7 6 2  -      -      -      -      -      3(1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5 4 3 3 7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3 1 2 3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1 1 2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2 4 5 5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625"/>
        <w:gridCol w:w="1501"/>
        <w:gridCol w:w="889"/>
        <w:gridCol w:w="1745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ьє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793"/>
        <w:gridCol w:w="1657"/>
        <w:gridCol w:w="981"/>
        <w:gridCol w:w="1927"/>
        <w:gridCol w:w="2602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ьє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8:02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