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     1 2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3 3 3 3 3  -      -      5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2 2 3 2 2  -      4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3 1 2 3 1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3 1 1 2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271"/>
        <w:gridCol w:w="1063"/>
        <w:gridCol w:w="1582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ає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нец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ін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щу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7:53:00Z</dcterms:created>
  <dc:creator>Елена</dc:creator>
  <dc:description/>
  <cp:keywords/>
  <dc:language>en-US</dc:language>
  <cp:lastModifiedBy>Елена</cp:lastModifiedBy>
  <dcterms:modified xsi:type="dcterms:W3CDTF">2025-02-23T18:11:00Z</dcterms:modified>
  <cp:revision>3</cp:revision>
  <dc:subject/>
  <dc:title>Всеукраїнський турнір з сучасних танців</dc:title>
</cp:coreProperties>
</file>