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3_дуо ВТК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2"/>
        <w:gridCol w:w="2242"/>
        <w:gridCol w:w="943"/>
        <w:gridCol w:w="1202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й Юрій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Арі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768"/>
        <w:gridCol w:w="2487"/>
        <w:gridCol w:w="1046"/>
        <w:gridCol w:w="1336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й Юрій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Ар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