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73 Танцювальне шоу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анцюв1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1"/>
        <w:gridCol w:w="2742"/>
        <w:gridCol w:w="522"/>
        <w:gridCol w:w="684"/>
        <w:gridCol w:w="2742"/>
        <w:gridCol w:w="2184"/>
        <w:gridCol w:w="70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, Аккомпаніатор Бела Гармаш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5"/>
        <w:gridCol w:w="3023"/>
        <w:gridCol w:w="526"/>
        <w:gridCol w:w="685"/>
        <w:gridCol w:w="3022"/>
        <w:gridCol w:w="232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3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одний художній колектив естрадно - спортивного танцю Віта-Грац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 Надія, Аккомпаніатор Бела Гармаш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0:35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