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0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7     6 5 6 3 2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5 6 5 6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4 4 4 2 1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3 2 2 4 4  -      -      3(7)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2 1 1 1 3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1 3 3 5 5  -      -      3(7)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288"/>
        <w:gridCol w:w="1192"/>
        <w:gridCol w:w="1288"/>
        <w:gridCol w:w="1385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7"/>
        <w:gridCol w:w="1392"/>
        <w:gridCol w:w="1285"/>
        <w:gridCol w:w="1392"/>
        <w:gridCol w:w="1495"/>
        <w:gridCol w:w="3803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8:01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