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4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514"/>
        <w:gridCol w:w="1368"/>
        <w:gridCol w:w="1072"/>
        <w:gridCol w:w="1368"/>
        <w:gridCol w:w="2252"/>
        <w:gridCol w:w="1217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імови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O CLUB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іна Алі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