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4    2 2 2 2 2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2 1 1 2 1  3(3)   5(7)   5(7)   5(7)   5(7)   5(7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3 3 3 3 3  -      -      5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1 3 2 1 1  3(3)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4    3 1 3 3 3  -      -      5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1 2 1 1 2  3(3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145"/>
        <w:gridCol w:w="1247"/>
        <w:gridCol w:w="1348"/>
        <w:gridCol w:w="1551"/>
        <w:gridCol w:w="3281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ер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рня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9:18:00Z</dcterms:created>
  <dc:creator>Елена</dc:creator>
  <dc:description/>
  <cp:keywords/>
  <dc:language>en-US</dc:language>
  <cp:lastModifiedBy>Елена</cp:lastModifiedBy>
  <dcterms:modified xsi:type="dcterms:W3CDTF">2025-02-23T17:32:00Z</dcterms:modified>
  <cp:revision>3</cp:revision>
  <dc:subject/>
  <dc:title>Всеукраїнський турнір з сучасних танців</dc:title>
</cp:coreProperties>
</file>