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4 Contemporary (імпровізація)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85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2 3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3 3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386"/>
        <w:gridCol w:w="1087"/>
        <w:gridCol w:w="1236"/>
        <w:gridCol w:w="21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903"/>
        <w:gridCol w:w="1563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1:15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