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9     6 6 6 4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2 1 3 2  -      4(6)   5(9)   5(9)   5(9)   5(9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5 5 5 6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2 1 2 1 3  -      4(6)   5(9)   5(9)   5(9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4 4 3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      3 3 4 2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1   1,5   0(0)       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49   1,5   0(0)       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1   2(2)   4(6)   5(9)   5(9)   5(9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9   2(2)   4(6)   5(9)   5(9)   5(9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677"/>
        <w:gridCol w:w="1094"/>
        <w:gridCol w:w="1288"/>
        <w:gridCol w:w="1094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ина Татья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810"/>
        <w:gridCol w:w="1182"/>
        <w:gridCol w:w="1391"/>
        <w:gridCol w:w="1183"/>
        <w:gridCol w:w="3803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ина Татья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30:00Z</dcterms:created>
  <dc:creator>Елена</dc:creator>
  <dc:description/>
  <cp:keywords/>
  <dc:language>en-US</dc:language>
  <cp:lastModifiedBy>Елена</cp:lastModifiedBy>
  <dcterms:modified xsi:type="dcterms:W3CDTF">2025-02-23T19:19:00Z</dcterms:modified>
  <cp:revision>4</cp:revision>
  <dc:subject/>
  <dc:title>Всеукраїнський турнір з сучасних танців</dc:title>
</cp:coreProperties>
</file>