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709"/>
        <w:gridCol w:w="1253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933"/>
        <w:gridCol w:w="1418"/>
        <w:gridCol w:w="1247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