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4 Hip-Hop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70    3 3 1 2 1  -      3(4)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4    5 5 4 5 4  -      -      -      -      5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9    2 2 2 3 3  -      3(6)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2    6 6 6 6 6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7    4 4 5 4 5  -      -      -      3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5    1 1 3 1 2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49"/>
        <w:gridCol w:w="1478"/>
        <w:gridCol w:w="1166"/>
        <w:gridCol w:w="1375"/>
        <w:gridCol w:w="1167"/>
        <w:gridCol w:w="3344"/>
        <w:gridCol w:w="854"/>
      </w:tblGrid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5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ненко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вський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9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няников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дро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лаковськ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ік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6"/>
        <w:gridCol w:w="1605"/>
        <w:gridCol w:w="1268"/>
        <w:gridCol w:w="1494"/>
        <w:gridCol w:w="1268"/>
        <w:gridCol w:w="3629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5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ненко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вський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9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няникова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дро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лаковська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ік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18:08:00Z</dcterms:created>
  <dc:creator>Елена</dc:creator>
  <dc:description/>
  <cp:keywords/>
  <dc:language>en-US</dc:language>
  <cp:lastModifiedBy>Елена</cp:lastModifiedBy>
  <dcterms:modified xsi:type="dcterms:W3CDTF">2025-02-23T18:12:00Z</dcterms:modified>
  <cp:revision>3</cp:revision>
  <dc:subject/>
  <dc:title>Всеукраїнський турнір з сучасних танців</dc:title>
</cp:coreProperties>
</file>