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1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841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305"/>
        <w:gridCol w:w="923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