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4    2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2 1 1  4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445"/>
        <w:gridCol w:w="1315"/>
        <w:gridCol w:w="933"/>
        <w:gridCol w:w="1957"/>
        <w:gridCol w:w="2343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461"/>
        <w:gridCol w:w="1033"/>
        <w:gridCol w:w="2170"/>
        <w:gridCol w:w="2596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52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