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5 Contemporary (імпровізація)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06    3 3 1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3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2 2 1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3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3:10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