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2    6 6 8 8 2  -      -      -      -      -      3(14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8 7 7 7 8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5 4 4 3 3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2    7 8 5 5 6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3 2 3 1 5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4 5 6 6 7  -    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2 3 2 4 4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1 1 1 2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247"/>
        <w:gridCol w:w="1145"/>
        <w:gridCol w:w="1348"/>
        <w:gridCol w:w="1145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353"/>
        <w:gridCol w:w="1242"/>
        <w:gridCol w:w="1462"/>
        <w:gridCol w:w="1243"/>
        <w:gridCol w:w="399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ни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ее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22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