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1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0    4 3 1 1 2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8 8 6 8 5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3 7 4 6 6  -    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6 6 8 7 7  -      -      -      -      -      -      4(26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7 5 7 5 8  -      -      -      -      -      -      4(2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5 4 2 3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1 1 3 2 1  3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2 5 4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436"/>
        <w:gridCol w:w="1034"/>
        <w:gridCol w:w="1335"/>
        <w:gridCol w:w="1134"/>
        <w:gridCol w:w="3652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558"/>
        <w:gridCol w:w="1119"/>
        <w:gridCol w:w="1447"/>
        <w:gridCol w:w="1230"/>
        <w:gridCol w:w="3957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о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24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