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7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0    3 4 5 4 6  -      -      -      3(11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6 3 3 6 5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5 5 2 3 4  -    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6 4 2 3  -    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4 2 6 5 2  -      -      -      3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053"/>
        <w:gridCol w:w="1257"/>
        <w:gridCol w:w="1361"/>
        <w:gridCol w:w="1566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366"/>
        <w:gridCol w:w="1478"/>
        <w:gridCol w:w="1699"/>
        <w:gridCol w:w="3595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20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