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76 K-Pop Юніор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пего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156    3 2 1 2 2  -      4(7)   5(10)  5(10)  5(10)   3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5    2 2 3 1 2  -      4(7)   5(10)  5(10)  5(10)   3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9    1 1 1 1 1  5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3    2 3 2 3 3  -      -      5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9    1 1 2 2 1  3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88"/>
        <w:gridCol w:w="1238"/>
        <w:gridCol w:w="1238"/>
        <w:gridCol w:w="1129"/>
        <w:gridCol w:w="1238"/>
        <w:gridCol w:w="3549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9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хт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9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ванич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6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баданов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іша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5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щук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`яна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3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в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3T12:03:00Z</dcterms:created>
  <dc:creator>Елена</dc:creator>
  <dc:description/>
  <cp:keywords/>
  <dc:language>en-US</dc:language>
  <cp:lastModifiedBy>Елена</cp:lastModifiedBy>
  <dcterms:modified xsi:type="dcterms:W3CDTF">2025-02-23T17:43:00Z</dcterms:modified>
  <cp:revision>3</cp:revision>
  <dc:subject/>
  <dc:title>Всеукраїнський турнір з сучасних танців</dc:title>
</cp:coreProperties>
</file>