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0 Dancehall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9"/>
        <w:gridCol w:w="1133"/>
        <w:gridCol w:w="1445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643"/>
        <w:gridCol w:w="1110"/>
        <w:gridCol w:w="1289"/>
        <w:gridCol w:w="1642"/>
        <w:gridCol w:w="2705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