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18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18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18"/>
          <w:szCs w:val="28"/>
        </w:rPr>
        <w:t xml:space="preserve">ія </w:t>
      </w:r>
      <w:r>
        <w:rPr>
          <w:rFonts w:cs="Courier New" w:ascii="Courier New" w:hAnsi="Courier New"/>
          <w:sz w:val="18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313 Jazz-Funk Дорослі Соло 2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Jazz-F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47 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147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     22    4     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8   212   3     .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8   256   3     X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8   276   3     X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8   287   3     X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8   290   3     .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3  32    2     X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3  281   2     .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3  178   2     .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3  206   2     .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3  296   2     .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4    292   1     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5-16 140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5-16 16    0     ..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Jazz-F22     6 1 2 5 3  -      -      3(6)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7     3 3 5 4 8  -      -      -      3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47    2 7 6 3 2  -      -      3(7)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12    8 2 8 1 5  -      -      -      -      3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56    1 6 1 7 6  -      -      -      -      -      4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76    4 8 7 8 1  -      -      -      -      -      -      3      -       8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87    5 4 3 2 4  -      -      -      4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90    7 5 4 6 7  -      -      -      -      -      3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620"/>
        <w:gridCol w:w="1112"/>
        <w:gridCol w:w="1113"/>
        <w:gridCol w:w="1312"/>
        <w:gridCol w:w="1508"/>
        <w:gridCol w:w="3585"/>
        <w:gridCol w:w="818"/>
      </w:tblGrid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Усов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RO ART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шина Єлизавет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7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ьчук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таб-квартира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-Домінік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7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ямічев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7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амов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ия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LAWLESS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 Вул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2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банік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6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елест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сенія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LaVida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 Анастасія, Бурковська Анн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0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ичипорук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лизавета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6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рисенко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63"/>
        <w:gridCol w:w="1299"/>
        <w:gridCol w:w="1193"/>
        <w:gridCol w:w="1404"/>
        <w:gridCol w:w="1615"/>
        <w:gridCol w:w="3843"/>
      </w:tblGrid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Усо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RO ART</w:t>
            </w:r>
          </w:p>
        </w:tc>
        <w:tc>
          <w:tcPr>
            <w:tcW w:w="3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шина Єлизавет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7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ьчук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таб-квартира</w:t>
            </w:r>
          </w:p>
        </w:tc>
        <w:tc>
          <w:tcPr>
            <w:tcW w:w="3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-Домінік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7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яміче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7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амо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ия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LAWLESS</w:t>
            </w:r>
          </w:p>
        </w:tc>
        <w:tc>
          <w:tcPr>
            <w:tcW w:w="3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 Вул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2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банік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6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елест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сенія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LaVida</w:t>
            </w:r>
          </w:p>
        </w:tc>
        <w:tc>
          <w:tcPr>
            <w:tcW w:w="3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0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ичипорук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лизавета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6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рисенко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6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тун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1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мо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ина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як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ра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LAWLESS</w:t>
            </w:r>
          </w:p>
        </w:tc>
        <w:tc>
          <w:tcPr>
            <w:tcW w:w="3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 Вул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8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чирко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6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мченко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`я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2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жок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на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-16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гнатьє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лія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RO ART</w:t>
            </w:r>
          </w:p>
        </w:tc>
        <w:tc>
          <w:tcPr>
            <w:tcW w:w="3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шина Єлизавет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-16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0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подобає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plash</w:t>
            </w:r>
          </w:p>
        </w:tc>
        <w:tc>
          <w:tcPr>
            <w:tcW w:w="3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удінін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3T14:56:00Z</dcterms:created>
  <dc:creator>Елена</dc:creator>
  <dc:description/>
  <cp:keywords/>
  <dc:language>en-US</dc:language>
  <cp:lastModifiedBy>Елена</cp:lastModifiedBy>
  <dcterms:modified xsi:type="dcterms:W3CDTF">2025-02-23T17:38:00Z</dcterms:modified>
  <cp:revision>3</cp:revision>
  <dc:subject/>
  <dc:title>Всеукраїнський турнір з сучасних танців</dc:title>
</cp:coreProperties>
</file>