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7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37     3 3 2 2 2  -      3      -      -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7    1 2 2 1 2  -      5(8)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7    2 2 2 2 1  -      5(9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61    3 2 3 3 3  -      -    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2    2 1 1 1 1  4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66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4    3 2 3 3 2  -      -      5(13)  5(13)  5(13)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96    2 3 3 3 3  -      -    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21    3 3 2 3 3  -      -    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63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65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3    2 3 3 2 3  -      -      5(13)  5(13)  5(13)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1    1 1 1 2 2  3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215"/>
        <w:gridCol w:w="1107"/>
        <w:gridCol w:w="1428"/>
        <w:gridCol w:w="1215"/>
        <w:gridCol w:w="3477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i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це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ш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*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 Алі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сіх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ча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чиш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в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жак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тош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зь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8:19:00Z</dcterms:created>
  <dc:creator>Елена</dc:creator>
  <dc:description/>
  <cp:keywords/>
  <dc:language>en-US</dc:language>
  <cp:lastModifiedBy>Елена</cp:lastModifiedBy>
  <dcterms:modified xsi:type="dcterms:W3CDTF">2025-02-23T17:36:00Z</dcterms:modified>
  <cp:revision>3</cp:revision>
  <dc:subject/>
  <dc:title>Всеукраїнський турнір з сучасних танців</dc:title>
</cp:coreProperties>
</file>