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2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23     24     25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Jazz-F26     2 3 2 3 2  -      3(6)   5(12)  5(12)  5(12)  5(12)  5(12)  5(12)  5(12)  5(12)  5(12)  5(12)  5(12)  5(12)  5(12)  5(12)  5(12)  5(12)  5(12)  5(12)  5(12)  5(12)  5(12)  5(12)  5(12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3     2 2 3 2 3  -      3(6)   5(12)  5(12)  5(12)  5(12)  5(12)  5(12)  5(12)  5(12)  5(12)  5(12)  5(12)  5(12)  5(12)  5(12)  5(12)  5(12)  5(12)  5(12)  5(12)  5(12)  5(12)  5(12)  5(12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3     1 1 3 3 3  -      -      5(11)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26    3 3 2 3 2  -      -      5(13)  5(13)  5(13)  5(13)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45    2 1 2 1 1  3(3)   5(7)   5(7)   5(7)   5(7)   5(7)   5(7)   5(7)   5(7)   5(7)   5(7)   5(7)   5(7)   5(7)   5(7)   5(7)   5(7)   5(7)   5(7)   5(7)   5(7)   5(7)   5(7)   5(7)   5(7) 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51    3 3 2 3 2  -      -      5(13)  5(13)  5(13)  5(13)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7    1 2 1 3 1  3(3)   4      -      -    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1    3 3 3 3 3  -      -      5(15)  -      -      -      -      -      -      -      -      -      -      -      -      -      -      -      -      -      -      -      -      -      -       2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2    2 2 3 2 2  -      4      -   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6    1 1 1 1 1  5(5)   5(5)   5(5)   5(5)   5(5)   5(5)   5(5)   5(5)   5(5)   5(5)   5(5)   5(5)   5(5)   5(5)   5(5)   5(5)   5(5)   5(5)   5(5)   5(5)   5(5)   5(5)   5(5)   5(5)   5(5)    1,8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1    2 1 2 2 2  -      5(9)   5(9)   5(9)   5(9)   5(9)   5(9)   5(9)   5(9)   5(9)   5(9)   5(9)   5(9)   5(9)   5(9)   5(9)   5(9)   5(9)   5(9)   5(9)   5(9)   5(9)   5(9)   5(9)   5(9) 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6    1 1 1 1 1  5(5)   5(5)   5(5)   5(5)   5(5)   5(5)   5(5)   5(5)   5(5)   5(5)   5(5)   5(5)   5(5)   5(5)   5(5)   5(5)   5(5)   5(5)   5(5)   5(5)   5(5)   5(5)   5(5)   5(5)   5(5)    1,8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84    3 2 3 3 3  -      -      5(14)  5(14)  5(14)  5(14)  5(14)  5(14)  5(14)  5(14)  5(14)  5(14)  5(14)  5(14)  5(14)  5(14)  5(14)  5(14)  5(14)  5(14)  5(14)  5(14)  5(14)  5(14)  5(14)   22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96    3 3 3 2 3  -      -      5(14)  5(14)  5(14)  5(14)  5(14)  5(14)  5(14)  5(14)  5(14)  5(14)  5(14)  5(14)  5(14)  5(14)  5(14)  5(14)  5(14)  5(14)  5(14)  5(14)  5(14)  5(14)  5(14)   22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10    2 2 3 3 2  -      3(6)   5(12)  5(12)  5(12)  5(12)  5(12)  5(12)  5(12)  5(12)  5(12)  5(12)  5(12)  5(12)  5(12)  5(12)  5(12)  5(12)  5(12)  5(12)  5(12)  5(12)  5(12)  5(12)  5(12)   14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0    1 1 1 1 1  5(5)   5(5)   5(5)   5(5)   5(5)   5(5)   5(5)   5(5)   5(5)   5(5)   5(5)   5(5)   5(5)   5(5)   5(5)   5(5)   5(5)   5(5)   5(5)   5(5)   5(5)   5(5)   5(5)   5(5)   5(5)    1,8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21    3 3 2 2 3  -      -      5(13)  5(13)  5(13)  5(13)  5(13)  5(13)  5(13)  5(13)  5(13)  5(13)  5(13)  5(13)  5(13)  5(13)  5(13)  5(13)  5(13)  5(13)  5(13)  5(13)  5(13)  5(13)  5(13)   19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9    2 2 2 1 2  -      5(9)   5(9)   5(9)   5(9)   5(9)   5(9)   5(9)   5(9)   5(9)   5(9)   5(9)   5(9)   5(9)   5(9)   5(9)   5(9)   5(9)   5(9)   5(9)   5(9)   5(9)   5(9)   5(9)   5(9)    1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31    3 3 1 2 3  -      -      5(12)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3    1 1 1 1 1  5(5)   5(5)   5(5)   5(5)   5(5)   5(5)   5(5)   5(5)   5(5)   5(5)   5(5)   5(5)   5(5)   5(5)   5(5)   5(5)   5(5)   5(5)   5(5)   5(5)   5(5)   5(5)   5(5)   5(5)   5(5)    1,8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5    1 2 2 2 1  -      5(8)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6    1 1 1 1 1  5(5)   5(5)   5(5)   5(5)   5(5)   5(5)   5(5)   5(5)   5(5)   5(5)   5(5)   5(5)   5(5)   5(5)   5(5)   5(5)   5(5)   5(5)   5(5)   5(5)   5(5)   5(5)   5(5)   5(5)   5(5)    1,8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7    2 1 1 1 1  4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83    3 3 3 2 3  -      -      5(14)  5(14)  5(14)  5(14)  5(14)  5(14)  5(14)  5(14)  5(14)  5(14)  5(14)  5(14)  5(14)  5(14)  5(14)  5(14)  5(14)  5(14)  5(14)  5(14)  5(14)  5(14)  5(14)   22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9    1 2 1 1 2  3(3)   5(7)   5(7)   5(7)   5(7)   5(7)   5(7)   5(7)   5(7)   5(7)   5(7)   5(7)   5(7)   5(7)   5(7)   5(7)   5(7)   5(7)   5(7)   5(7)   5(7)   5(7)   5(7)   5(7)   5(7)    7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1"/>
        <w:gridCol w:w="1469"/>
        <w:gridCol w:w="1083"/>
        <w:gridCol w:w="1278"/>
        <w:gridCol w:w="1758"/>
        <w:gridCol w:w="310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чиш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ч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8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8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8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i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8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8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ар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це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д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олан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тошу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зь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со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жак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8:24:00Z</dcterms:created>
  <dc:creator>Елена</dc:creator>
  <dc:description/>
  <cp:keywords/>
  <dc:language>en-US</dc:language>
  <cp:lastModifiedBy>Елена</cp:lastModifiedBy>
  <dcterms:modified xsi:type="dcterms:W3CDTF">2025-02-23T17:37:00Z</dcterms:modified>
  <cp:revision>3</cp:revision>
  <dc:subject/>
  <dc:title>Всеукраїнський турнір з сучасних танців</dc:title>
</cp:coreProperties>
</file>