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4 Brea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188"/>
        <w:gridCol w:w="841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