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6     2 2 3 1 3  -      3(5) 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     3 3 1 3 2  -      -      5(12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     1 2 2 2 2  -   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     2 3 1 2 1  -      4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     1 1 2 2 1  3(3) 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     3 3 2 1 2  -      3(5) 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     1 1 3 2 1  3(3)   4(5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     1 1 1 1 2  4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0    3 3 2 3 3  -      -      5(14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7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8    2 2 1 2 2  -   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2    3 1 2 1 1  3(3)   4(5)   5(8)   5(8)   5(8)   5(8)   5(8)   5(8)   5(8)   5(8)   5(8)   5(8)   5(8)   5(8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0    2 2 3 3 3  -      -    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2    2 2 3 3 3  -      -    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1135"/>
        <w:gridCol w:w="1335"/>
        <w:gridCol w:w="1538"/>
        <w:gridCol w:w="32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лирай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ь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уст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ьє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мідас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стафье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ир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м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добає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ш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53:00Z</dcterms:created>
  <dc:creator>Елена</dc:creator>
  <dc:description/>
  <cp:keywords/>
  <dc:language>en-US</dc:language>
  <cp:lastModifiedBy>Елена</cp:lastModifiedBy>
  <dcterms:modified xsi:type="dcterms:W3CDTF">2025-02-23T17:38:00Z</dcterms:modified>
  <cp:revision>3</cp:revision>
  <dc:subject/>
  <dc:title>Всеукраїнський турнір з сучасних танців</dc:title>
</cp:coreProperties>
</file>