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2 Contemporary (імпровізація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603"/>
        <w:gridCol w:w="1132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819"/>
        <w:gridCol w:w="1288"/>
        <w:gridCol w:w="1288"/>
        <w:gridCol w:w="1465"/>
        <w:gridCol w:w="2529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