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596"/>
        <w:gridCol w:w="1596"/>
        <w:gridCol w:w="1029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765"/>
        <w:gridCol w:w="1764"/>
        <w:gridCol w:w="129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