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1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4 3 5 2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5 5 3 5 3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4 2 3 2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2 4 4 4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257"/>
        <w:gridCol w:w="1361"/>
        <w:gridCol w:w="1566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366"/>
        <w:gridCol w:w="1478"/>
        <w:gridCol w:w="1699"/>
        <w:gridCol w:w="3595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22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