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 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617"/>
        <w:gridCol w:w="1278"/>
        <w:gridCol w:w="824"/>
        <w:gridCol w:w="2071"/>
        <w:gridCol w:w="2526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енговсь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г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руч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39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