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8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428"/>
        <w:gridCol w:w="922"/>
        <w:gridCol w:w="1807"/>
        <w:gridCol w:w="2442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щ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57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