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18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18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18"/>
          <w:szCs w:val="28"/>
        </w:rPr>
        <w:t xml:space="preserve">ія </w:t>
      </w:r>
      <w:r>
        <w:rPr>
          <w:rFonts w:cs="Courier New" w:ascii="Courier New" w:hAnsi="Courier New"/>
          <w:sz w:val="18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6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2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8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8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2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9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9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9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30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1 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7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214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80 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232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152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160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209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1 27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1 268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6-21 22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1 26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1 16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1 21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8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2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9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0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98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60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90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52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1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80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82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32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1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7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1     6 8 9 8 6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9 7 7 5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4 6 4 7 8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8    5 9 6 6 4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5    7 4 5 3 2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0    8 3 3 9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3 2 2 1 3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8    2 5 8 2 5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0    1 1 1 4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145"/>
        <w:gridCol w:w="1348"/>
        <w:gridCol w:w="1551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шитк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дуст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447"/>
        <w:gridCol w:w="1229"/>
        <w:gridCol w:w="1447"/>
        <w:gridCol w:w="1666"/>
        <w:gridCol w:w="352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ешит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олн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дуст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е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ботарь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King step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ботарьова Мари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6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е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уляр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ч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товил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RLS Power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2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альськ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O ART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04:00Z</dcterms:created>
  <dc:creator>Елена</dc:creator>
  <dc:description/>
  <cp:keywords/>
  <dc:language>en-US</dc:language>
  <cp:lastModifiedBy>Елена</cp:lastModifiedBy>
  <dcterms:modified xsi:type="dcterms:W3CDTF">2025-02-23T17:39:00Z</dcterms:modified>
  <cp:revision>3</cp:revision>
  <dc:subject/>
  <dc:title>Всеукраїнський турнір з сучасних танців</dc:title>
</cp:coreProperties>
</file>