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0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2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579"/>
        <w:gridCol w:w="1271"/>
        <w:gridCol w:w="1117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790"/>
        <w:gridCol w:w="144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0:51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