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Jazz-Funk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8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99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176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20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58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44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7   297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66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67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7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26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2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9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     4 3 7 4 4  -    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6 6 6 2 3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7 7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5 4 3 5 6  -      -      -      -      4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1 5 1 6 5  -    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3 1 2 3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2 2 4 1 2  -      4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1064"/>
        <w:gridCol w:w="1374"/>
        <w:gridCol w:w="1167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269"/>
        <w:gridCol w:w="1153"/>
        <w:gridCol w:w="1494"/>
        <w:gridCol w:w="1268"/>
        <w:gridCol w:w="4080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34:00Z</dcterms:created>
  <dc:creator>Елена</dc:creator>
  <dc:description/>
  <cp:keywords/>
  <dc:language>en-US</dc:language>
  <cp:lastModifiedBy>Елена</cp:lastModifiedBy>
  <dcterms:modified xsi:type="dcterms:W3CDTF">2025-02-23T17:38:00Z</dcterms:modified>
  <cp:revision>3</cp:revision>
  <dc:subject/>
  <dc:title>Всеукраїнський турнір з сучасних танців</dc:title>
</cp:coreProperties>
</file>