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67 Disco-Slow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пего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83     2 3 1 2 3  -      3(5)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6     1 1 1 1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0    3 2 2 3 2  -      3(6)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3    1 1 3 1 1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885"/>
        <w:gridCol w:w="1739"/>
        <w:gridCol w:w="1740"/>
        <w:gridCol w:w="1029"/>
        <w:gridCol w:w="1171"/>
        <w:gridCol w:w="2022"/>
        <w:gridCol w:w="1172"/>
      </w:tblGrid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цко</w:t>
            </w:r>
          </w:p>
        </w:tc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нковська</w:t>
            </w:r>
          </w:p>
        </w:tc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ирова</w:t>
            </w:r>
          </w:p>
        </w:tc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ченко</w:t>
            </w:r>
          </w:p>
        </w:tc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07:02:00Z</dcterms:created>
  <dc:creator>Елена</dc:creator>
  <dc:description/>
  <cp:keywords/>
  <dc:language>en-US</dc:language>
  <cp:lastModifiedBy>Елена</cp:lastModifiedBy>
  <dcterms:modified xsi:type="dcterms:W3CDTF">2025-02-23T17:35:00Z</dcterms:modified>
  <cp:revision>3</cp:revision>
  <dc:subject/>
  <dc:title>Всеукраїнський турнір з сучасних танців</dc:title>
</cp:coreProperties>
</file>