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18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18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18"/>
          <w:szCs w:val="28"/>
        </w:rPr>
        <w:t xml:space="preserve">ія </w:t>
      </w:r>
      <w:r>
        <w:rPr>
          <w:rFonts w:cs="Courier New" w:ascii="Courier New" w:hAnsi="Courier New"/>
          <w:sz w:val="18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7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5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47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99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1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98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0 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5 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94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32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2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12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49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81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87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06   1     ..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     194   2     ..X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2  32    1     X..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9-12  22    1     ...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2  212   1     .X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2  49 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5     6 6 2 7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7 5 8 6 7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     5 8 7 8 5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8 7 4 4 3  -      -      -      3(11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9    2 2 3 2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1 4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4 1 6 3 8  -      -      -      3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3 3 5 5 4  -      -      -      3(10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424"/>
        <w:gridCol w:w="1123"/>
        <w:gridCol w:w="1323"/>
        <w:gridCol w:w="1123"/>
        <w:gridCol w:w="3618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лест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м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лор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540"/>
        <w:gridCol w:w="1217"/>
        <w:gridCol w:w="1432"/>
        <w:gridCol w:w="1217"/>
        <w:gridCol w:w="391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др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лес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ндар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м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лор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O ART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я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ькайл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м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06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