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8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6    8 7 8 7 7  -      -      -      -      -      -      3(21)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4 5 5 3 4  -      -      -      3(11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3 2 1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7 8 7 8 6  -      -      -      -      -      -      3(20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5 6 6 6 8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2 4 5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4 3 2 1  -      3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6 1 1 4 5  -      -      -      3(6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372"/>
        <w:gridCol w:w="1083"/>
        <w:gridCol w:w="1278"/>
        <w:gridCol w:w="1468"/>
        <w:gridCol w:w="349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483"/>
        <w:gridCol w:w="1169"/>
        <w:gridCol w:w="1379"/>
        <w:gridCol w:w="1585"/>
        <w:gridCol w:w="3767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43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