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9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Hip-Ho56     1 1 1 1 3  4(4)   4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8     2 3 3 3 2  -      -      5(13)  5(13)  5(13)  5(13)  5(13)  5(13)  5(13)  5(13)  5(13)  5(13)  5(13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5    1 1 2 2 1  3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1    3 3 3 3 3  -      -      5(15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9    1 2 2 1 2  -      5(8)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4    1 1 1 1 1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8    2 2 2 2 2  -      5(10)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4    3 3 3 2 3  -      -      5(14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8    3 3 1 3 2  -      -      5(12)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9    2 1 1 1 1  4(4)   5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0    1 1 1 1 1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84    3 2 3 2 3  -      -      5(13)  5(13)  5(13)  5(13)  5(13)  5(13)  5(13)  5(13)  5(13)  5(13)  5(13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      2 2 2 3 1  -      4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741"/>
        <w:gridCol w:w="1169"/>
        <w:gridCol w:w="1264"/>
        <w:gridCol w:w="1456"/>
        <w:gridCol w:w="3076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D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хова Дар`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ієнко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я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ер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вани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 Емілі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ю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і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жив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рня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9:14:00Z</dcterms:created>
  <dc:creator>Елена</dc:creator>
  <dc:description/>
  <cp:keywords/>
  <dc:language>en-US</dc:language>
  <cp:lastModifiedBy>Елена</cp:lastModifiedBy>
  <dcterms:modified xsi:type="dcterms:W3CDTF">2025-02-23T17:32:00Z</dcterms:modified>
  <cp:revision>3</cp:revision>
  <dc:subject/>
  <dc:title>Всеукраїнський турнір з сучасних танців</dc:title>
</cp:coreProperties>
</file>