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1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2133"/>
        <w:gridCol w:w="937"/>
        <w:gridCol w:w="1087"/>
        <w:gridCol w:w="1236"/>
        <w:gridCol w:w="21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биць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2409"/>
        <w:gridCol w:w="1057"/>
        <w:gridCol w:w="1228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биць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