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16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16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16"/>
          <w:szCs w:val="28"/>
        </w:rPr>
        <w:t xml:space="preserve">ія </w:t>
      </w:r>
      <w:r>
        <w:rPr>
          <w:rFonts w:cs="Courier New" w:ascii="Courier New" w:hAnsi="Courier New"/>
          <w:sz w:val="16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ия    018 Hip-Hop Ювенали Соло 2 Ліга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ников 17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ур   1/2   Танец Hip-Ho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3   56    5     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3   60    5     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3   297   5     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-5   195   4     X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-5   289   4     .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9   144   3     X.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9   164   3     .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9   223   3     X.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9   226   3     XX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-12 88    2     X.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-12 168   2     .X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-12 229   2     X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6 218   1     .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6 230   1     .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6 90    1     .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6 2     1     .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7    193   0     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Hip-Ho56     4 6 2 1 1  -      3(4)   3(4)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0     3 1 3 2 2  -      3(5)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4    9 9 8 7 8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4    6 4 5 8 5  -      -      -    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5    8 8 7 9 3  -    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3    7 5 6 3 7  -      -      -      -      -      3(14)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6    2 3 4 6 9  -      -      -      3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89    5 7 9 5 6  -      -      -      -      -      3(16)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97    1 2 1 4 4  -      3(4)   3(4) 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19"/>
        <w:gridCol w:w="1212"/>
        <w:gridCol w:w="1213"/>
        <w:gridCol w:w="1312"/>
        <w:gridCol w:w="1707"/>
        <w:gridCol w:w="3190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97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абанюк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тонин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ондарен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лл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D Danc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хова Дар`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огонос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рослав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Check this out!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аталія Волкович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2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ульськ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рієнков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хайл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2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тепано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лат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8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хайло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ксандр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9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ковеєн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к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8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ванцов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ван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таб-квартир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ва-Домінік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32"/>
        <w:gridCol w:w="1844"/>
        <w:gridCol w:w="1238"/>
        <w:gridCol w:w="1340"/>
        <w:gridCol w:w="1743"/>
        <w:gridCol w:w="3255"/>
      </w:tblGrid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97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абаню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тонин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6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ондар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лля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D Dance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хова Дар`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огонос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рослав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Check this out!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аталія Волкович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26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ульсь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4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рієнко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хайло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2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тепан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лат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89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хайл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ксандр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95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ковеє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к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4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ванцо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ван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таб-квартир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ва-Домінік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8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нчар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ксандр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8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зню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еоргій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elena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`юн Ольг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29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евч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лян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18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вани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ван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3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Щерб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`я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рищ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ксим.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elena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`юн Ольг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мінська Еміл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elena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`юн Ольг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9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т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енат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9:28:00Z</dcterms:created>
  <dc:creator>Елена</dc:creator>
  <dc:description/>
  <cp:keywords/>
  <dc:language>en-US</dc:language>
  <cp:lastModifiedBy>Елена</cp:lastModifiedBy>
  <dcterms:modified xsi:type="dcterms:W3CDTF">2025-02-23T17:33:00Z</dcterms:modified>
  <cp:revision>3</cp:revision>
  <dc:subject/>
  <dc:title>Всеукраїнський турнір з сучасних танців</dc:title>
</cp:coreProperties>
</file>