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3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27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596"/>
        <w:gridCol w:w="1596"/>
        <w:gridCol w:w="1029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452"/>
        <w:gridCol w:w="1765"/>
        <w:gridCol w:w="1764"/>
        <w:gridCol w:w="1294"/>
        <w:gridCol w:w="239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